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640280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915015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768783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373439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