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51907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51907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519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5190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5190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5190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5190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5190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5190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