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33594869"/>
      <w:bookmarkStart w:id="1" w:name="__Fieldmark__3_253359486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33594869"/>
      <w:bookmarkStart w:id="3" w:name="__Fieldmark__4_253359486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3359486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33594869"/>
      <w:bookmarkStart w:id="5" w:name="__Fieldmark__6_253359486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