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6985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761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441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364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35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069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21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744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252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95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83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46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958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9522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72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716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4487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