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193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41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911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428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2127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605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481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96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2789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879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54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67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400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