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174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0553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270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985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055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918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708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313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6935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793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460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1670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341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871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3622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