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819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98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896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19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238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353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622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979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5730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19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53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309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797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8484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624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133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01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