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0246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458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550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308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6570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97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867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681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779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40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316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520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63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603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388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