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7671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764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831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907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62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475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70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8632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3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325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21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851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587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