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378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860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462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815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371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249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088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810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382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278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642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720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424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