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05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030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77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075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07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521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871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748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519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106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151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11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400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