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1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00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72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48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91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46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55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55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44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59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6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65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14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953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6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1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5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