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875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889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152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981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599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175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960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172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332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861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889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35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11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904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864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