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4035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9224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9516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4241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9531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7652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0038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3808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2693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3087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585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085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1287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4925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58895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2901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7593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