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6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87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45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2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90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91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395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13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0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77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42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49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83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69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60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