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1793810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3668100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8618513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1090745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