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38651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84071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