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8891812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1708458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6092368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9847223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