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83410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42094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