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51593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49492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8784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5764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30926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9304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87080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74081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9439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3906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5362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