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75607957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40086769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97523382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27143196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81179457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38687603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75478843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39519087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61778866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32256084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07878295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