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5012391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9423400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3310635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