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137460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20486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7220773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