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96284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85944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38771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8515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95578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60670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97724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0741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