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34962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67787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38770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49496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