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75067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38979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632674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645390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34820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941019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45889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824441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