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69345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46697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41155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25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