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74603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42823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