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468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130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259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305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057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375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855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813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914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697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92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835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58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