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00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33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260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32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919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36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692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365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911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266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01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804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872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848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291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058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