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2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1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627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0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08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05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55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575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78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103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6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90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79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00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88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