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4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43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81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511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3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6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3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63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395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86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4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418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45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