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29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161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43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334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147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685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883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534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638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835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341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573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287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755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20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535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411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