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5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74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29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47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98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3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79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683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24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70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6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689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93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