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9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813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235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10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90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414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10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06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22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98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050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35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287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