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494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60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52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185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278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03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59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817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82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624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00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661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20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411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22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85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