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702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1225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3529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6002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2379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6178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5645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2846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7523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423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7940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6985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641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2563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522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