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62480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486351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136294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061936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738030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408229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163784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034886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123452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87713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17993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57599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459135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