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562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4024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812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561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995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454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711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187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774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234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693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966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777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061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376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081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303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