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518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2374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8146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0037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3071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1138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130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069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9464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875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0312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80199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3282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9731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6460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