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40322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1564219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3008237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9206122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