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658555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99979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