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Multithreaded applications} \label{sec: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standard C language multi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It is not like {\em ParLog} or other parallel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anguage. Prolog threads have their own stacks and onl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\emph{heap}: predicates, records, flags and othe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trackable data.  SWI-Prolog thread support is de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ultithreaded server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computing services often focus on (internet) ser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pplications often have need for communication betwee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ast non-blocking service to multiple concurrent cli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heap provides fast communication, and thread cre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an Intel i7-2600K, running Ubuntu Linux 12.0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WI-Prolog 6.2 creates and joins 32,000 threa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cond elapsed tim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ractive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 often need to perform extensiv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computations are executed in a new thread, the main threa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vents and allow the user to cancel the ongoing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s can also use multiple threads, each thread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a distinct group of windows.  See also \secref{mt-xp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integration with foreign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log thread runs in a native thread of the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aking them cooperate with \jargon{MT-safe}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y foreign thread can create its own Prolog eng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calling Prolog from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the POSIX threa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utenhof:1997:PPT} used on most popular system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. On Windows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pthread-win32]{http://sources.redhat.com/pthreads-win32/}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IX threads mixed with the Windows native API for smo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operation. The SWI-Prolog thread implement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the ISO WG17 working group and is largely addopted by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SB Prolog.\footnote{The latest version of the ISO draf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 \url{http://logtalk.org/plstd/threads.pdf}.  I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ropped from the ISO WG17 agend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nd destroying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cre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3}{:Goal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thread (and underlying C thread) and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ecuting \arg{Goal}.  If the thread is created successfu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 of the created thread is unified to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options.  The currently defin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Stack size options can also take the value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, which is mapped to the maximum stack siz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n `alias name' with the thread.  This nam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thread and remains valid until the thread is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joi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exit}{:At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AtExit} as using thread_at_exit/1 before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goal. Unlike calling thread_at_exit/1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, this \emph{ensures} the \arg{AtExit} is call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at_exit/1, the thread may be signalled or run out of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read_at_exit/1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debugging the new thread. If \const{false}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), the new thread is created with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bug}{false} and debugging is disabled before the new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The thread debugging predicates such as tspy/1 and tdebug/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ignal threads with the debug propert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\footnote{Currently, the flag is only used as a h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various debugging primitives, i.e., the syst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enforce that the target thread stays in \jargon{nodebug}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ach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), the thread can be waited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thread_join/2 must be called on this threa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ources associated with the thread. If \const{true}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laim all associated resources automatically afte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. Please note that thread identifiers are freed for re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ched thread finishes or a normal thread has been jo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join/2 and thread_detach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etached thread dies due to failure or exception o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the thread prints a message using print_message/2. 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is considered normal, the code must be wrap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/1 and/or catch/3 to ensure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herit_from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defaults from the given \arg{ThreadId} instead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is option was added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_thread_pool_manager} (see thread_create_in_pool/4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lazily, has a predictable state. The following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ompt (see promp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\jargon{typein} module (see module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standard streams (\const{user_input}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default encoding (see \prologflag{encod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default locale (see setlocale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All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limits of Prolog stacks (see set_prolog_stack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globa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loca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limit of the calling thread is used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_stack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system stack of this thread may gr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inimum and maximum values are system-dependent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used \const{stack}.  This is still accepted as a synony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i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trai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argument is \emph{copied} to the new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urther instantiation of this term in either threa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consequences for the other thread: Prolog threads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ir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lf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olog thread identifier of the running thread.  I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alias, the alias nam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2}{+I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termination of the thread with the given \arg{Id}.  Then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status of the thread with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all, \arg{Id} becomes invalid and all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hread are reclaimed.  Note that threads with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cannot be joined.  See also thread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has been completed without thread_join/2 being c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rtly reclaimed: the Prolog stacks are released and the 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ed. A small data structure representing the exit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retained until thread_join/2 is called on the thread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Statu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been proven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an exception.  See print_message/2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ceptions into readab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thread_exit/1 using the argument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detach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read into detached state (see \term{detached}{Bool} op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) at runtime.  \arg{Id} is the identifier o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detached state.  This may be the result of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ossible applications is to simplify debugging. Thre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as \jargon{detached} leave no traces if they cras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ached threads the status can be insp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. Threads nobody is waiting for may be creat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ach themselves just before completion. This way they le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 on normal completion and their reason for fail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hread_exi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thread immediately, leaving \term{exited}{Term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state for thread_join/2.  If the thread has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it terminates, but its exit statu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thread_join/2, making the value of \arg{Term}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tacks and C thread are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guarantee proper releas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nd proper cleanup in setup_call_cleanup/3, etc.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mechanism (throw/1) to abort execution using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when thread is started.  This predicat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, but is intended for initialization op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, such as setting global variab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var}.  \arg{Goal} is run on four occasions: at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, after loading a saved state, on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on creating a Prolog engine through the C interfac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saved state, \arg{Goal} is executed \emph{after}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t_exi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just before releasing the thread resources. This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at_halt/1, but only for the current thread. Thes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egardless of why the execution of the thread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se hooks are run, the return code is already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 using the result of thread_self/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. Note that there are two scenarios for using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. Using thread_at_exit/1 is typically used if the threa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 that must be reverted if the thread dies. Another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the creator of the thread wants to be informed whe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 That cannot be guaranteed by means of thread_at_exit/1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hat the thread cannot be created or dies almost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signal or resource error.  The \term{at_exit}{Goal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 is designed to deal with this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tconcurrenc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olari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oncurrency of the process, which is defi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concurrently active threads. `Active' here mea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CPU time. This option is provided if the threa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thread_setconcurrency(). Solaris is a typical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On other systems this predicate unifies \arg{Old} to 0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ceed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nitoring threads}</w:t>
        <w:tab/>
        <w:tab/>
        <w:t>\label{sec:thmoni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ultithreaded applications should not need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ection because almost any usage of these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For example checking the existence of a thread before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no use as it may vanish between the two calls. 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using catch/3 is the only safe way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existen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provided for diagnosis and monitoring task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thutil}, describing more high-level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roperty}{2}{?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read \arg{Id} has \arg{Property}.  Either or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nbound, enumerating all relations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_property/2 does not influence any th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 For threads that have an alias name,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Id} instead of the opaque threa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rg{Alias} is the alias name of thread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tache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tached status of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thread.  \arg{Status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un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running.  This is the initial status of a threa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s waiting for something are considered running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using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as argument.  If the underlying native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(using pthread_exit()) \arg{Term} is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due to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see throw/1 and catch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statistics/3 to obtain resource usag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property/2 to get the number of queued messag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tatistics}{3}{+Id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s statistical information on thread \arg{Id} as statistic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n single-threaded applications.  This call supports al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stics/2, although only stack sizes, \const{cputim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erences} and \const{epoch} yield diffe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hrea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re is no portable interfac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-specific CPU time and som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vide no access to this information at all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ch systems the total process CPU is returned.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PU time is supported on MS-Windows, 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OSX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sage statistics on internal mutexes and mutex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For each mutex two numbers are printed: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the mutex was acquired and the number of \jargon{collisions}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the calling thread has to wait for the mu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llision count is close to zero on single-CPU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communication}</w:t>
        <w:tab/>
        <w:tab/>
        <w:tab/>
        <w:t>\label{sec:threadc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ssage queues}</w:t>
        <w:tab/>
        <w:tab/>
        <w:tab/>
        <w:t>\label{sec:msgque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can exchange data using dynamic predicates,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nd other globally shared data. These provide no suitabl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for data or a condition as they can only be chec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polling loop. \jargon{Message queues} provide a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o wait for data or conditions without using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a message queue attached to it that is ident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Additional queues are created using message_queue_crea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created queues come in two flavours. When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, they must be destroyed by the user. \jargon{Anonym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are identified by a \jargon{blob} (see \secref{blob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nd_message}{2}{+QueueOrThreadI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\arg{Term} in the given queue or default queue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(which can even be the message queue of itself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lf/1). Any term can be placed in a message queue, but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is copied to the receiving thread and variabl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lost. This call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thread is waiting for messages on the given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se is waiting with a partially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, the waiting threads are \emph{all} sent a wake-up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rush for the available messages in the queue. 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riously harm performance with many threads waiting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as all-but-the-winner perform a useless scan of the que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waiting thread or all waiting threads wa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variable, an arbitrary thread is restarted to scan the queu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ee the documentation for the POSIX threa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thread_cond_signal() v.s.\ pthread_cond_broadc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background inform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send_message}{3}{+Queue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send_message/2, but providing additional \arg{Options}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the case that the queue has a finite maximum size and is fu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read_send_message/2 will block until the queue has drained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a new message, thread_send_message/3 can accept a time-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ine analogously to thread_get_message/3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adline}{+Abs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fails (silently) if no space has become availa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Time}. See get_time/1 for the representation of absolu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bsTime} is earlier then the current time, thread_send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mmediately. Both resolution and maximum wai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.\footnote{The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WaitForMultipleObjects() on MS-Windows and pthread_cond_timed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syste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 or integer and specifies the maximum tim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.  This is a relative-time version of the \const{dead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both options are provided, the earlier time i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is 0 or 0.0, thread_send_message/3 examines the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message if space is availab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spend if no space is available, failing immediatel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$&lt; 0$, thread_send_message/3 fails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get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 queue and if necessary block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term that unifies to \arg{Term} arrives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from the queue has been unified to \arg{Term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delet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on-unifying messages remain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as been executed, thread 1 has the term \term{b}{g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queue and continues execution using \arg{A}~=~\const{gn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get_message(a(A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b(gnu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a(gna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peek_messag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eek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 queue and compares the queue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until one unifies or the end of the queu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In the first case the call succeeds, possibly insta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no term from the queue unifies, this call fails.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eek_message/1 never waits and does not remove any ter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.  See also thread_get_messag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1}{?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message_queue_create(Queue,[])}. For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term{message_queue_create}{+Atom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message_queue_create}{Queue, [alias(Atom)]}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 to create a name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2}{-Que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ssage queue from \arg{Options}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ssage queue that is identified by the atom \arg{Alia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created this way must be explicitly destro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If the alias option is omitted, an \emph{Anonymous}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at is indentified by a \jargon{blob} (see \secref{blob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garbage collection.\footnote{Garbage collecting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is not part of the ISO proposal and most lik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ly implemented featu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erms in the queue.  If this number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nd_message/2 will suspend until the queue is dr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used if the source, sending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, is faster than the drain, consuming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message_queue_destroy}{1}{+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essage queue created with message_queue_create/1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rror is raised if \arg{Queue} refers to (the defaul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) a thread. Other threads that are waiting for \arg{Queue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get_message/2 receive an existenc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hread_get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1, operating on a given queue. It is allowed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vised) to get messages from the queue of other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aises an existence error exception if \arg{Queue}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r is destroyed using message_queue_destroy/1 while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get_message}{3}{+Queue, ?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2, but providing additional \arg{Option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adline}{+Abs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fails (silently) if no message has arriv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Time}. See get_time/1 for the representation of absolu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bsTime} is earlier then the current time, thread_get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mmediately. Both resolution and maximum wai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.\footnote{The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WaitForMultipleObjects() on MS-Windows and pthread_cond_timed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syste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 or integer and specifies the maximum tim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.  This is a relative-time version of the \const{dead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both options are provided, the earlier time i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is 0 or 0.0, thread_get_message/3 examines the que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spend if no matching term is available.  Note that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eek_message/2, a matching term is remov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$&lt; 0$, thread_get_message/3 fails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ny message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peek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peek_message/1, operating on a given queue. It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ek into another thread's message queue, an operation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heck whether a thread has swallowed a message s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property}{2}{?Queu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Queue}.  Defin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has the given 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erms that can be in the que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.  This property is not present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currently contains \arg{Size} terms. Note that due to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returned value may be outdated before it is returne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debugging purposes as well as work distribu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ize}{Size} property is always present an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reated message queues.  Note that this predicat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 enumerate} threads, but can be used to query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ault queue of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message queues are designed with the \jargon{worker-pool}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, where multiple threads wait on a single queue and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oal to execute.  Below is a simple implementa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 execute arbitrary Prolog goals.  Note that this examp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to tell when all work is done. This must be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create_workers(?Id,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reate a pool with Id and number of wo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fter the pool is created, post_job/1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end jobs to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workers(Id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queue_create(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between(1, N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read_create(do_work(Id), _, [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work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ead_get_message(Id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   catch(Goal, E, print_message(error,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  print_message(error, goal_failed(Goal, worker(I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post_job(+Id, +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ost a job to be executed by one of the pool's wo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_job(Id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ad_send_message(Id,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gnal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-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provide a mechanism to make another thread exec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s an \jargon{interrupt}.  Signalling threads is safe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e only checked at safe points in 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signalling in multithreaded environmen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care as the receiving thread may hold a \jargon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with_mutex/2).  Signalling probably only makes sens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hreads and to cancel no-longer-needed threads with 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eceiving thread should be designed carefull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ignal}{2}{+Thread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ad \arg{ThreadId} execute \arg{Goal}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.  In the current implementation, this implie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rough the \jargon{Call port}. The predicate thread_sign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places \arg{Goal} into the signalled thread's signal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(interrupts) do not cooperate well with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, mainly because the status of mutex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easily.  At the call port, the Prolog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no locks and therefore the asynchronous execution i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can be any valid Prolog goal, including throw/1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thread generate an exception, and trace/0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the receiv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s version, the receiving thread immediately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f it reaches a Windows GetMessage() call, which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if the thread is waiting for (user)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reads and dynamic predicates}</w:t>
        <w:tab/>
        <w:t>\label{sec:threadlo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queues (\secref{msgqueue}) threads can share 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sing dynamic predicates. The multithreaded version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dynamic predicates. By default, a predicat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ynamic} (see dynamic/1) is shared by all threads.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ssert, retract and run the dynamic predicate.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Prolog guarantees the consistency of the predicate.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}: visible clauses are not affected by assert/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query started on the predicate. In many cases primit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hreadsync} should be used to ensure tha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s on the predicate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shared predicates, dynamic predicates can be decl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 directive. Such predicates share their attribu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list is different in each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thread_local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is related to the dynamic/1 directive.  It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the predicate may be modified using assert/1,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during execution of the program.  Unlike normal share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however, each thread has its own clause list for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hread starts, this clause list is empty.  If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when the thread terminates, these are automatically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tem (see also volatile/1).  The thread_loc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properties \jargon{dynamic} and \jargon{volat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-local dynamic predicates are intended for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state or intermediate results of a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o put clauses for a thread-local predic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as in the example below, because the clause is only vis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loaded the source file.  All other threads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claus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gn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SCLAIMER} Whether or not this declaration is appropri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he proper mechanism to reach the goal is still deb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trong feelings in favour or against, please sha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WI-Prolog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synchronisation}</w:t>
        <w:tab/>
        <w:tab/>
        <w:t>\label{sec:threadsyn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Prolog operations are thread-safe. This implies that tw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can operate on the same dynamic predicate without corru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predicate. This section deals with us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utexes} (called \jargon{monitors} in AD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ritical sections} by Microsoft).  A mute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MUT}ual {\bf EX}clusive device, which implies that at most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\jargon{hold} a 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re used to realise related updates to the Prolo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related', we refer to the situation where a `transaction'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changes to the Prolog database.  For example,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nopredref{address}{2}, representing the address of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ant to change the address by retracting the old and as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ddress. Between these two operations the database is in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son has either no address or two addresse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retrac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provides a solution to this problem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. It also illustrates the problem of mutexe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 behaves as once/1 with respect to the guarded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our predicate \nopredref{address}{2} is no longer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non-deterministic relation.  This could be solved by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and unlocking a mutex using setup_call_cleanup/2, b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deadlocking the program if the choice point is left op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_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mutex(address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 retractall(address(Id, 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sserta(address_db(Id, Addre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mutex(address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ddress_db(Id, Addres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(see message_queue_create/3) often provid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obust ways for threads to communicate.  Still, mut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sensible solution and are therefo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1}{?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.  If \arg{MutexId} is an atom, a \jargon{named}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If it is a variable, an anonymous mutex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mutexes are subject to 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2}{-Mutex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 using options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name.  Using \term{mutex_create}{X, [alias(name)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ferred over the equivalent \term{mutex_create}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destroy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utex. If the mutex is not locked, it is destroyed an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yields an \except{existence_error} exception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19, this behaviour is reliable.  If the mutex is locked, the mu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eduled for \emph{delayed destruction}: it will be destro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ome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mutex}{2}{+Mutex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while holding \arg{MutexId}.  If \arg{Goal}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, these are destroyed (as in once/1).  The mutex is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\arg{Goal} succeeds, fails or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rown by \arg{Goal} is re-thrown after the mute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unlocked.  See also mutex_create/1 and setup_call_cleanu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escribed in the thread section, this predicat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single-threaded version, where it behaves sim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the mutex.  Prolog mutexes are \jargon{recursive} mutexes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cked multiple times by the same thread.  Only after 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many times as it is locked does the mutex becom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by other threads. If another thread has locked the mut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suspended until the mutex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utexId} is an atom, and there is no current mutex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mutex is created automatically using mutex_create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named mutexes need not be declar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locking and unlocking mutexes should b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Especially make sure to unlock mutexes even if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ails or raises an exception. For most common cas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, which provides a safer way for handling Prolog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.  The predicate setup_call_cleanup/3 is another way t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utex is unlocked while retaining non-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try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tex_lock/1, but if the mutex is held by another thre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ail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the mutex. This can only be called if the mutex is hel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If this is not the case, a \except{permissi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mutex_unlock_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all mutexes held by the current thread. This predicat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eded if mutex unlocking is guaranteed with with_mutex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.\footnote{The also deprecated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the automatic cleanu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property}{2}{?Mutex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MutexId}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has the defined alias name.  See mutex_create/2 using the `alia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mutex. One of \const{unlocked} if the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t locked, or \term{locked}{Owner, Count} if mutex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times by thread \arg{Owner}. Note that unless \arg{Ow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lling thread, the locked status can change at any tim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useful application of this property, except for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As \arg{Owner} and \arg{Count} are fetched separat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mutex, the values may be inconsist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support library(threadutil)}</w:t>
        <w:tab/>
        <w:t>\label{sec:thuti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efines a couple of useful predicates for demonst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threaded applications. This library is certain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current threads and thei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join_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all terminated threads. For normal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terminated threads must be part of the application 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etaching the thread before termination or making sur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. The predicate join_threads/0 is intended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to reclaim resources from threads that died unexpec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racto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nsole and run the Prolog top level in this new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ttach_console/0.  In the Windows version a new inte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created from the {\sf Run/New thread}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bugging threads is still very limited. Debug an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re flags that are local to each thread. Individual threa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 either using the graphical debugg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uitracer} (see tspy/1 and friends) or by attaching a conso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and running the traditional command line debug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).  When using the graphical debugger,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\emph{loaded} from the main thread (for example using guitrac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trace/0 can be called from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consol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thread has no console attached yet, attach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user streams (input, output, and error) to the new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On Unix systems the console is an \program{xterm}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 this requires the GUI version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console-based \program{swipl.ex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couple of useful applications.  One i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ging) I/O of different threads.  Another is to start debug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is running in the background.  If thread 10 is run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starts the tracer on this th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hread_signal(10, (attach_console, trac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\arg{ThreadId} for debugging using the graphical trac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nstalling the tracer hooks in the thread and swi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o debug mode using debug/0.  The call is injec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using thread_signal/2.  We refer to the docum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asynchronous interaction with threads.  New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herit their debug mod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debug/1 in all runnin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thread \arg{Thread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i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2}{:Spec, 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as spy/1 and enable the threa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1.  Note that a spy point is a global flag on a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sible from all threads.  Spy points are honoured in al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 debug mode and ignored in threads that are in 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as spy/1 and enable debugging in all threa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0.  Note that removing spy points can be done using 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py points in</w:t>
        <w:tab/>
        <w:t>a specific thread is achieved by t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fi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, at most one thread can be profi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ment.  Any thread can call profile/1 to profile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part of its code.  The predicate tprofile/1 allows for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another thread until the user stops collecting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profile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collecting profile data in \arg{ThreadId} and ask the user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to stop the profiler.  See \secref{profile} for detai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pro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ed mixed C and Prolog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reign code linked to the multithreading version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read-safe (\jargon{reentrant}) or guarded in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 from simultaneous access from multiple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mixed multithreaded C and Prolo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rst familiarise yourself with writing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C (C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WI-Prolog as an embedded engine in a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you can access the Prolog engine from multiple threa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\jargon{engine} in each thread from which you call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reating an engine, a thread can only use function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use the \type{term_t} type (for example PL_new_atom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upports two models.  \Secref{threadoneone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one-to-one mapping.  In this schema a native thread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hread if it needs to call Prolog and detaches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as opposed to the model from \secref{threadmanymany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emporarily use a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Prolog thread for each native thread (one-to-on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one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ne-to-one model, the thread that called PL_initialise()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gine attached. If another C thread in the system wishe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t must first attach an engine using PL_thread_attach_eng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PL_thread_destroy_engine() after all Prolog work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is especially suitable with long running thread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Prolog work regularly.  See \secref{threadmanymany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many-to-man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se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Prolog identifier of the engine or -1 i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no Prolog engine.  This function is also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version of SWI-Prolog, where it return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thread_id}{term_t t, in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Prolog thread identifier for thread \arg{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s are normally returned from PL_thread_self()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if the thread does not exist or the unifica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tach_engine}{const PL_thread_attr_t *at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Prolog engine in the calling thread. If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ngine the reference count of the engine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attr} argument can be \const{NULL} to create a th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ttributes.  Otherwise it is a pointer to a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below.  For any field with value `0',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\const{cancel} field may be filled with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s called when PL_cleanup() terminates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gines. If this function is not present or return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read_cancel() is used.  The \const{flags} field defin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THREAD_NO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present, the thread starts in normal no-debug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debug status is inherited from the main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long</w:t>
        <w:tab/>
        <w:t xml:space="preserve">    local_size;</w:t>
        <w:tab/>
        <w:t xml:space="preserve">   /* Stack sizes (Kbyt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global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trail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 xml:space="preserve">    argument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 xml:space="preserve">    alias;</w:t>
        <w:tab/>
        <w:t xml:space="preserve">   /* alias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 xml:space="preserve">   (*cancel)(int th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ptr_t</w:t>
        <w:tab/>
        <w:t xml:space="preserve">   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thread_attr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may be destroyed after PL_thread_attach_engine(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On success it returns the Prolog identifier fo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returned by PL_thread_self()). If an error occurs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log is not compiled for multithreading, -2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destroy_eng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Prolog engine in the calling thread. Only takes eff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destroy_engine() is called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 in this thread.  Returns \const{TRU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and \const{FALSE} if the calling thread has no engine 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oes not support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construction and destruction of eng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expensive operations. Only destroy an engine if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ritical and memory is a critical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_exit}{void (*function)(void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void *cl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int 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andle to be called as the Prolog engine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r function is called with one \ctype{void *} argument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osure}. If \arg{global} is \const{TRUE}, the handl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all threads}. Globally installed handlers are execu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-local handlers. If the handler is installed loc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only (\arg{global} == \const{FALSE}) it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FO queue as used by thread_at_exi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         MANY-TO-MAN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oling Prolog engines (many-to-man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manyman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l Prolog engines live as entities that are independ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If a thread needs to call Prolog it takes one of th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ol and returns the engine when done.  This model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identified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tibility with the single-threaded 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, foreign threads must serialis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and only thread engine.  Functions from this sectio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ne engine among multipl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any native threads with infrequent Prolog wo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are expensive in terms of memory and time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m.  For systems that use a large number of thread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equently need to call Prolog, it is better to take an engine from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 status must be handed to another thr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has been identified by Uwe Lesta when creating a 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WI-Prolog. .NET distributes work for an activ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ver a pool of threads.  If a Prolog engine contain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nection, it must be possible to detach the engin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re-attach it to another thread handling the sam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create_engine}{PL_thread_attr_t *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engine. \arg{attributes} is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. Any thread can make this cal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success. The returned engine is not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and lives until PL_destroy_engine() is used on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always returns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estroy_engine}{PL_engine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given engine.  Destroying an engine is only allow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s not attached to any thread or attached to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, on failure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engine}{PL_engine_t engine, PL_engine_t *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alling thread ready to use \arg{engine}. If \arg{ol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\const{NULL} the current engine associated with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at the given location. If \arg{engine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MAIN} the initial engine is attached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If \arg{engine} is \const{PL_ENGINE_CURRENT} the eng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is can be used to query the current engine. This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SET} if the engine was switch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VAL} if \arg{engine} is not a valid engine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USE} if the engine is currently in use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can be changed at any time.  For example, i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engine to initiate a Prolog goal, detach it and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execute the goal from another thread. Note, however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\ctype{qid_t} and \ctype{fid_t} type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engine for which they are created. Behavio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one of these types from one engine to anothe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only succeeds if \arg{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mai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ab/>
        <w:t>XPCE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ing and the XPCE graphics system}</w:t>
        <w:tab/>
        <w:t>\label{sec:mt-x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xpce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applications written in XPCE can benefit from Prolog thread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expensive computations that would otherwise block the U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message passing system is guarded with a single \jargon{mute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ynchronises both access from Prolog and activa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. In MS-Windows, GUI events are processed by the thread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in which the event occurred, whereas in Unix/X11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the thread that dispatches messages. In practice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 approach to graphical Prolog implementations is to control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ingle thread and deploy other threads for (long)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XPCE runs in the foreground (\const{main}) thread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owards a situation where XPCE can run comfortably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A separate XPCE thread can be created using pce_dispatch/1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ossible to create this thread as the \pllib(pce) is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\prologflag{xpce_threaded}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other than the thread in which XPCE runs are provid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mmunicate with XP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_pce_thread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XPCE is running in the foreground thread, this call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hreads the opportunity to make calls to the XPC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in_pce_thread/1 succeeds immediately, copying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XPCE thread.  \arg{Goal} is added to the XPCE ev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d synchronous to normal user events like typing and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n_pce_thread_sync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in_pce_thread/1, but wait for \arg{Goal} to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depends on the success of executing \arg{Goal}.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inside \arg{Goal} are visible to the caller, 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that the values are being \emph{copied}. If \arg{Goal} thr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this exception is re-thrown by in_pce_thread/1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the `pce thread', in_pce_thread_sync/1 exec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eta-call. See also pce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_pce_thread_sync/1 is expensive because it requires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ad communication.  For example, \exam{in_pce_thread_sync{tru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t approximately 50,000 calls per second (AMD Phenom 9600B, Ubu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ce_dispatch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thread with the alias name \const{pce} for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ing. In the X11 version this call creates a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X11 event-dispatch loop. In MS-Windows it creates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ecutes a windows event-dispatch loop.  The XPCE event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the alias \const{pce}. \arg{Options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ttributes as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