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54602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12260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27665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